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5, 2008</w:t>
      </w:r>
    </w:p>
    <w:p>
      <w:pPr>
        <w:pStyle w:val="Normal"/>
        <w:rPr/>
      </w:pPr>
      <w:r>
        <w:rPr/>
      </w:r>
    </w:p>
    <w:p>
      <w:pPr>
        <w:pStyle w:val="Normal"/>
        <w:jc w:val="center"/>
        <w:rPr>
          <w:i/>
          <w:i/>
        </w:rPr>
      </w:pPr>
      <w:r>
        <w:rPr>
          <w:i/>
        </w:rPr>
        <w:t xml:space="preserve">Integrating Differentiated Instruction </w:t>
      </w:r>
    </w:p>
    <w:p>
      <w:pPr>
        <w:pStyle w:val="Normal"/>
        <w:jc w:val="center"/>
        <w:rPr/>
      </w:pPr>
      <w:r>
        <w:rPr>
          <w:i/>
        </w:rPr>
        <w:t>and Understanding by Design:</w:t>
      </w:r>
      <w:r>
        <w:rPr/>
        <w:t xml:space="preserve"> Chapter 5</w:t>
      </w:r>
    </w:p>
    <w:p>
      <w:pPr>
        <w:pStyle w:val="Normal"/>
        <w:rPr/>
      </w:pPr>
      <w:r>
        <w:rPr/>
        <w:t>Abstract</w:t>
      </w:r>
    </w:p>
    <w:p>
      <w:pPr>
        <w:pStyle w:val="Normal"/>
        <w:rPr/>
      </w:pPr>
      <w:r>
        <w:rPr/>
      </w:r>
    </w:p>
    <w:p>
      <w:pPr>
        <w:pStyle w:val="Normal"/>
        <w:rPr/>
      </w:pPr>
      <w:r>
        <w:rPr/>
        <w:tab/>
        <w:t xml:space="preserve">This chapter offers a brief overview of using assessment in the classroom. There are three key principles that guide classroom assessment including: consider photo albums versus snapshots, match the measures with the goals, and form follows function. The first principle looks at an assessment which is taken over a period of time to see some type of improvement, rather than taking an assessment as a single “snapshot” of a student because the problems begin when a student is judged on their performance on one test, which is used to make high-stake decisions. Under the next assessment principle, there are three types of educational goals. The first being declarative knowledge which is what students should know and understand. The second is procedural knowledge which is what students should be able to do and the third being dispositions, which are the attitudes or habits of mind students should display. These three types of goals are all used in lessons, activities, and assignments. In the end they can be used to measure assessment. Wiggins and McTighe proposed the six facets of understanding because the word understanding has many different connotations. These facets include: explain, interpret, apply, perspective, empathy, and self-knowledge. Also under this assessment principle is the acronym GRASPS, which stands for goal, role, audience, situation, products, and standards. In the next principle the authors discuss the difference between summative and formative assessment. Summative assessment is used to summarize what the students have learned, where formative assessment occurs along side instruction. </w:t>
      </w:r>
    </w:p>
    <w:p>
      <w:pPr>
        <w:pStyle w:val="Normal"/>
        <w:rPr/>
      </w:pPr>
      <w:r>
        <w:rPr/>
      </w:r>
    </w:p>
    <w:p>
      <w:pPr>
        <w:pStyle w:val="Normal"/>
        <w:rPr/>
      </w:pPr>
      <w:r>
        <w:rPr/>
        <w:t xml:space="preserve">Reflection </w:t>
      </w:r>
    </w:p>
    <w:p>
      <w:pPr>
        <w:pStyle w:val="Normal"/>
        <w:rPr/>
      </w:pPr>
      <w:r>
        <w:rPr/>
      </w:r>
    </w:p>
    <w:p>
      <w:pPr>
        <w:pStyle w:val="Normal"/>
        <w:rPr/>
      </w:pPr>
      <w:r>
        <w:rPr/>
        <w:tab/>
        <w:t xml:space="preserve">This chapter was really helpful when trying to figure out the dos and don’ts of assessment in a classroom. The whole concept of assessing every student in every class can be a little overwhelming, but some of the tips presented in this chapter will definitely come in handy. I did not realize the importance of assessment before teaching, but it makes so much sense. One point that I found important to address in this chapter was to promote a self-assessment and reflection that students can fill out and really see how much they learned throughout the lesson. I remember when some of my teachers would hand out a self-assessment after we had finished a unit and it really makes you evaluate your performance. It allows you to look at your performance and change what you need to change for next time.  Providing feedback early and often is also essential for a productive classroom.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3:00Z</dcterms:created>
  <dc:creator>Student</dc:creator>
  <dc:description/>
  <cp:keywords/>
  <dc:language>en-US</dc:language>
  <cp:lastModifiedBy>Student</cp:lastModifiedBy>
  <dcterms:modified xsi:type="dcterms:W3CDTF">2008-04-03T03:04:00Z</dcterms:modified>
  <cp:revision>1</cp:revision>
  <dc:subject/>
  <dc:title>Maria Minor</dc:title>
</cp:coreProperties>
</file>